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тическая записка</w:t>
      </w:r>
    </w:p>
    <w:p>
      <w:pPr>
        <w:pStyle w:val="Normal"/>
        <w:jc w:val="center"/>
        <w:rPr/>
      </w:pPr>
      <w:r>
        <w:rPr>
          <w:b/>
        </w:rPr>
        <w:t>по результатам оценки эффективности налоговых льгот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Оценка эффективности налоговых льгот по местным налогам, установленными решениями Советов депутатов муниципальных образований сельских поселений, произведена</w:t>
        <w:tab/>
        <w:t>в соответствии с Постановлением главы Администрации муниципального образования «Можгинский район» от 20 июля 2012 года №990 «Об утверждении Порядка проведения оценки эффективности налоговых льгот по местным налогам». В основу взяты данные статистической налоговой отчетности Межрайонной ИФНС России №7 по Удмуртской Республике о налоговой базе и структуре начислений.</w:t>
      </w:r>
    </w:p>
    <w:p>
      <w:pPr>
        <w:pStyle w:val="Normal"/>
        <w:spacing w:lineRule="auto" w:line="360"/>
        <w:jc w:val="both"/>
        <w:rPr/>
      </w:pPr>
      <w:r>
        <w:rPr/>
        <w:tab/>
        <w:t>Проведение оценки эффективности предоставляемых льгот направлено на оптимизацию перечня действующих льгот, а также обеспечение оптимального выбора категорий плательщиков, в отношении которых устанавливаются льго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территории Можгинского района введены следующие местные налоги, по которым решениями Совета депутатов муниципальных образований сельских поселений установлены льготы: налог на имущество физических лиц и земельный налог (</w:t>
      </w:r>
      <w:r>
        <w:rPr>
          <w:i/>
        </w:rPr>
        <w:t>Приложение 1)</w:t>
      </w:r>
      <w:r>
        <w:rPr/>
        <w:t>.  Льготы имеют социальную либо экономическую направленность.</w:t>
      </w:r>
    </w:p>
    <w:p>
      <w:pPr>
        <w:pStyle w:val="Normal"/>
        <w:spacing w:lineRule="auto" w:line="360"/>
        <w:jc w:val="both"/>
        <w:rPr/>
      </w:pPr>
      <w:r>
        <w:rPr/>
        <w:tab/>
        <w:t>По итогам 2014 года сумма выпадающих доходов бюджета в связи с предоставлением налоговых преимуществ составила 2745 тыс.руб., в том числе: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p>
      <w:pPr>
        <w:pStyle w:val="Normal"/>
        <w:spacing w:lineRule="auto" w:line="360"/>
        <w:jc w:val="right"/>
        <w:rPr/>
      </w:pPr>
      <w:r>
        <w:rPr/>
        <w:t>(тыс.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843"/>
        <w:gridCol w:w="1559"/>
        <w:gridCol w:w="1489"/>
        <w:gridCol w:w="1489"/>
        <w:gridCol w:w="9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нал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адающие доходы  в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адающие доходы  в 2014 год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7" w:hanging="0"/>
              <w:jc w:val="center"/>
              <w:rPr/>
            </w:pPr>
            <w:r>
              <w:rPr>
                <w:sz w:val="26"/>
                <w:szCs w:val="26"/>
              </w:rPr>
              <w:t>Удельный вес в сумме  налоговых доходов         в 2013 году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07" w:hanging="0"/>
              <w:jc w:val="center"/>
              <w:rPr/>
            </w:pPr>
            <w:r>
              <w:rPr>
                <w:sz w:val="26"/>
                <w:szCs w:val="26"/>
              </w:rPr>
              <w:t>Удельный вес в сумме налоговых  доходов        в 2014 году, 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2014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видно из таблицы,  объем недополученных доходов консолидированного бюджета в связи с представленными налоговыми льготами  за два последних года  снизился, и составил 6,84% от общего объема налоговых дохо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14 году в сельских поселениях льготами, установленными органами местного самоуправления, пользовались:</w:t>
      </w:r>
    </w:p>
    <w:p>
      <w:pPr>
        <w:pStyle w:val="Normal"/>
        <w:spacing w:lineRule="auto" w:line="360"/>
        <w:jc w:val="both"/>
        <w:rPr/>
      </w:pPr>
      <w:r>
        <w:rPr/>
        <w:t xml:space="preserve">- по налогу на имущество физических лиц – 632 человека, сумма льгот составляла 185 тыс.руб.   </w:t>
      </w:r>
    </w:p>
    <w:p>
      <w:pPr>
        <w:pStyle w:val="Normal"/>
        <w:spacing w:lineRule="auto" w:line="360"/>
        <w:jc w:val="both"/>
        <w:rPr/>
      </w:pPr>
      <w:r>
        <w:rPr/>
        <w:t>- по земельному налогу физических лиц – 9 человек, сумма льгот составила 16 тыс.руб.</w:t>
      </w:r>
    </w:p>
    <w:p>
      <w:pPr>
        <w:pStyle w:val="Normal"/>
        <w:spacing w:lineRule="auto" w:line="360"/>
        <w:jc w:val="both"/>
        <w:rPr/>
      </w:pPr>
      <w:r>
        <w:rPr/>
        <w:t>- 79 учреждений, финансируемых за счет средств местного бюджета района, поселений и бюджета Удмуртской Республики, освобождены от уплаты земельного налога юридических лиц в полном объеме, общая сумма льгот 2544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Структура налоговых льгот консолидированного бюджета Можгинского района за 2013-2014 годы представлена в таблице 2.</w:t>
      </w:r>
    </w:p>
    <w:p>
      <w:pPr>
        <w:pStyle w:val="Normal"/>
        <w:spacing w:lineRule="auto" w:line="360"/>
        <w:jc w:val="right"/>
        <w:rPr/>
      </w:pPr>
      <w:r>
        <w:rPr/>
        <w:t>Таблица2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1476"/>
        <w:gridCol w:w="1476"/>
      </w:tblGrid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налоговых и неналоговых доходов в консолидированный бюджет Можгинского района, всего (тыс.руб.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329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332,1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о льгот в соответствии с местным законодательством, всего (тыс.руб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5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налоговым и неналоговым доходам (%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ило </w:t>
            </w:r>
            <w:r>
              <w:rPr>
                <w:b/>
                <w:u w:val="single"/>
              </w:rPr>
              <w:t>налога на имущество физических лиц</w:t>
            </w:r>
            <w:r>
              <w:rPr>
                <w:b/>
              </w:rPr>
              <w:t>,</w:t>
            </w:r>
            <w:r>
              <w:rPr/>
              <w:t xml:space="preserve">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,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о местных льгот по налогу на имущество физических лиц,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оступлению налога на имущество физических лиц,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ило </w:t>
            </w:r>
            <w:r>
              <w:rPr>
                <w:b/>
                <w:u w:val="single"/>
              </w:rPr>
              <w:t>земельного налога с физических лиц</w:t>
            </w:r>
            <w:r>
              <w:rPr/>
              <w:t>,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6,8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о местных льгот по земельному налогу с физических лиц,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оступлению земельного налога с физических лиц,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ило </w:t>
            </w:r>
            <w:r>
              <w:rPr>
                <w:b/>
                <w:u w:val="single"/>
              </w:rPr>
              <w:t>земельного налога с юридических лиц</w:t>
            </w:r>
            <w:r>
              <w:rPr/>
              <w:t>,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8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о местных льгот по земельному налогу с юридических лиц,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оступлению земельного налога с юридических лиц,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</w:tbl>
    <w:p>
      <w:pPr>
        <w:pStyle w:val="Normal"/>
        <w:shd w:fill="FFFFFF" w:val="clear"/>
        <w:spacing w:lineRule="auto" w:line="360"/>
        <w:ind w:left="2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8" w:firstLine="680"/>
        <w:jc w:val="both"/>
        <w:rPr/>
      </w:pPr>
      <w:r>
        <w:rPr/>
        <w:t xml:space="preserve">Льготы по имущественным налогам, предоставленные в соответствии с местным законодательством имеют тенденцию ежегодно увеличиваться в объеме. Причина такой динамики в увеличении количества граждан, входящих в льготную категорию.  Вместе с тем, доля используемых льгот по налогам снизилась относительно уровня поступлений и составила 1,5%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Доходность по налогу на имущество физических лиц, а так же по земельному налогу физических лиц в 2014 году выросла относительно 2013 года. Это связано с активной работой по признанию права собственности на невостребованные земельные доли, с целью вовлечения их в сельскохозяйственный оборот путем передачи в аренду или собственность. Так в 2014 году на землях общедолевой собственности </w:t>
      </w:r>
      <w:r>
        <w:rPr>
          <w:bCs/>
        </w:rPr>
        <w:t>проведено межевание и поставлено на кадастровый учет более 200 участков на площади 44993га</w:t>
      </w:r>
      <w:r>
        <w:rPr>
          <w:b/>
          <w:bCs/>
        </w:rPr>
        <w:t xml:space="preserve">, </w:t>
      </w:r>
      <w:r>
        <w:rPr/>
        <w:t>что составляет более 60 % от всех долевых земель. Кадастровая стоимость земельных участков относительно 2013 года увеличилась на 11%, общая инвентаризационная стоимость строений и сооружений, находящихся в собственности физических лиц возросла на 19%. По земельному налогу с юридических лиц отмечается тенденция снижения налоговой базы, так в 2014 году она составила 93% от уровня 2013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юджетная эффективность при предоставлении налоговых льгот по земельному налогу с юридических лиц муниципальным учреждениям, финансируемым за счет средств местного бюджета района, поселения и бюджета Удмуртской Республики, выражается в оптимизации расходов. Эффект от предоставления налоговых льгот в данном случае заключается в сокращении бюджетных средств, в том числе выделяемых на прямое финансирование и экономии операционных издержек.</w:t>
      </w:r>
    </w:p>
    <w:p>
      <w:pPr>
        <w:pStyle w:val="Normal"/>
        <w:spacing w:lineRule="auto" w:line="360"/>
        <w:ind w:right="-79" w:firstLine="708"/>
        <w:jc w:val="both"/>
        <w:rPr/>
      </w:pPr>
      <w:r>
        <w:rPr/>
        <w:t xml:space="preserve"> </w:t>
      </w:r>
      <w:r>
        <w:rPr/>
        <w:t>По земельному налогу юридических лиц и налогу на имущество физических лиц бюджетная эффективность льгот в целом по району признается низкой. Вместе с тем, социальная эффективность по указанным налогам высокая. Учитывая, что предоставляемые льготы направлены на повышение уровня жизни населения (поддержка малообеспеченных и социально незащищенных категорий граждан, снижение доли расходов на оплату обязательных платежей), поддержку организаций, имеющих общественную значимость в жизнедеятельности Можгинского района, можно сделать вывод, что пересмотра налоговых льгот в следующем налоговом периоде не потребуется.</w:t>
      </w:r>
    </w:p>
    <w:p>
      <w:pPr>
        <w:pStyle w:val="Normal"/>
        <w:spacing w:lineRule="auto" w:line="360"/>
        <w:ind w:right="-79" w:hanging="0"/>
        <w:jc w:val="both"/>
        <w:rPr/>
      </w:pPr>
      <w:r>
        <w:rPr/>
        <w:t>(</w:t>
      </w:r>
      <w:r>
        <w:rPr>
          <w:i/>
        </w:rPr>
        <w:t>анализ в разрезе поселений в Приложениях 2 и 3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главы Администрации по </w:t>
      </w:r>
    </w:p>
    <w:p>
      <w:pPr>
        <w:pStyle w:val="Normal"/>
        <w:jc w:val="both"/>
        <w:rPr/>
      </w:pPr>
      <w:r>
        <w:rPr/>
        <w:t xml:space="preserve">финансовым вопросам – </w:t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 xml:space="preserve">                      Г.Т.Марть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йтерякова Е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04-95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47:00Z</dcterms:created>
  <dc:creator>Elena_E</dc:creator>
  <dc:description/>
  <cp:keywords/>
  <dc:language>en-US</dc:language>
  <cp:lastModifiedBy>ПК</cp:lastModifiedBy>
  <cp:lastPrinted>2014-08-26T10:00:00Z</cp:lastPrinted>
  <dcterms:modified xsi:type="dcterms:W3CDTF">2015-10-30T07:21:00Z</dcterms:modified>
  <cp:revision>36</cp:revision>
  <dc:subject/>
  <dc:title>Аналитическая записка</dc:title>
</cp:coreProperties>
</file>